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3 от 27 декабря  2017 года 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2018 год и плановый период 2019 и 2020 годов»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ормативы зачисления доходов в бюджет муниципального образования, которые не установлены бюджетным законодательством Российской Федерации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274"/>
        <w:gridCol w:w="3631"/>
        <w:gridCol w:w="1629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вида доходов местного бюджет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доходов ме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процентах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 13 01995 10 0000 13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3 02065 10 0000 13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3 02995 10 0000 13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95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23051 10 0000 14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82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23052 10 0000 14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7 01050 10 0000 18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7 05050 10 0000 18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0 00000 00 0000 00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08:00Z</dcterms:created>
  <dc:creator>007</dc:creator>
  <dc:description/>
  <cp:keywords/>
  <dc:language>en-US</dc:language>
  <cp:lastModifiedBy>Дума</cp:lastModifiedBy>
  <cp:lastPrinted>2017-12-29T15:39:00Z</cp:lastPrinted>
  <dcterms:modified xsi:type="dcterms:W3CDTF">2017-12-29T10:39:00Z</dcterms:modified>
  <cp:revision>76</cp:revision>
  <dc:subject/>
  <dc:title/>
</cp:coreProperties>
</file>